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174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13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а 37. став 2. Одлуке о оснивању  Јавног комуналног предузећа ''Нискоградња'' ("Службени лист града Крагујевца" број 30/16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ихватању  Редовног годишњег финансијског извештаја Јавног комуналног предузећа ''Нискоградња''  Крагујевац за 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ихвата се Редован годишњи финансијски извештај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који је Надзорни одбор Јавног комуналног предузећа ''Нискоградња'' усвојио Одлуком број 24/1 на седници одржаној 30. јун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</w:t>
      </w:r>
      <w:r>
        <w:rPr>
          <w:rFonts w:cs="Arial" w:ascii="Arial" w:hAnsi="Arial"/>
          <w:sz w:val="22"/>
          <w:szCs w:val="22"/>
          <w:lang w:val="sr-Latn-RS"/>
        </w:rPr>
        <w:t>акључак  објавити  у  ''Службеном  листу  града  Крагујевца''.</w:t>
      </w:r>
      <w:r>
        <w:rPr>
          <w:rFonts w:cs="Arial" w:ascii="Arial" w:hAnsi="Arial"/>
          <w:sz w:val="22"/>
          <w:szCs w:val="22"/>
          <w:lang w:val="sr-CS"/>
        </w:rPr>
        <w:t xml:space="preserve">    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Закључка о прихватању Редовног годишњег финансијског извештаја Јавног комуналног предузећа ''Нискоградња'' Крагујевац за 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у (у даљем тексту:Закључак), садржан је у одредбама члана 59. став 1. тачка 13. Статута града Крагујевца 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19)</w:t>
      </w:r>
      <w:r>
        <w:rPr>
          <w:rFonts w:cs="Arial" w:ascii="Arial" w:hAnsi="Arial"/>
          <w:sz w:val="20"/>
          <w:szCs w:val="20"/>
          <w:lang w:val="sr-RS"/>
        </w:rPr>
        <w:t xml:space="preserve">, члана </w:t>
      </w:r>
      <w:r>
        <w:rPr>
          <w:rFonts w:cs="Arial" w:ascii="Arial" w:hAnsi="Arial"/>
          <w:sz w:val="20"/>
          <w:szCs w:val="20"/>
          <w:lang w:val="ru-RU"/>
        </w:rPr>
        <w:t xml:space="preserve">2. 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8/22</w:t>
      </w:r>
      <w:r>
        <w:rPr>
          <w:rFonts w:cs="Arial" w:ascii="Arial" w:hAnsi="Arial"/>
          <w:color w:val="000000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члана 37. став 2. Одлуке о оснивању Јавног комуналног предузећа ''Нискоградња'' ("Службени лист града Крагујевца" број 30/16-пречишћен текст), којима је прописано да Градско веће прати реализацију програма пословања и врши координацију рада јавних предузећа чији је оснивач Град, а да финансијске извештаје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дзорни одбор доставља Градском већу ради информисањ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Надзорни одбор Јавног комуналног предузећа ''Нискоградња'' Крагујевац на седници одржаној 30. јуна 20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. године усвојио је Редован годишњи финансијски извештај Јавног комуналног предузећа ''Нискоградња'' Крагујевац за 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. годину, Одлуком број 24/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Разлог за доношење овог закључка садржан је у потреби реализације надзора над пословањем предузећа чији је оснивач Град, разматрањем и прихватањем  редовног годишњег  финансијског извештаја и информисању Градског већа о усвајању Редовног годишњег финансијског извештаја за 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годину од стране Надзорног одбора Јавног комуналног предузећа ''Нискоградња''  Крагујевац.                                    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ВД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Зорица Ђорић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Члан Градског већа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Маја Ангеловска</w:t>
      </w:r>
      <w:r>
        <w:rPr>
          <w:rFonts w:cs="Arial" w:ascii="Arial" w:hAnsi="Arial"/>
          <w:sz w:val="20"/>
          <w:szCs w:val="20"/>
          <w:lang w:val="sr-CS"/>
        </w:rPr>
        <w:t>___________</w:t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1:00Z</dcterms:created>
  <dc:creator>Natasa Petrovic</dc:creator>
  <dc:description/>
  <cp:keywords/>
  <dc:language>en-US</dc:language>
  <cp:lastModifiedBy>hhhggrreeww</cp:lastModifiedBy>
  <cp:lastPrinted>2023-09-04T13:51:00Z</cp:lastPrinted>
  <dcterms:modified xsi:type="dcterms:W3CDTF">2023-09-07T11:36:00Z</dcterms:modified>
  <cp:revision>117</cp:revision>
  <dc:subject/>
  <dc:title>Република Србија</dc:title>
</cp:coreProperties>
</file>